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32"/>
          <w:szCs w:val="32"/>
        </w:rPr>
        <w:t xml:space="preserve">Администрация           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сельского поселения «Билитуйско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 июля 2023 года                                                                                                 № 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ст.Билиту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по проекту «Внесение изменений в генеральный план сельского поселения «Билит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байкаль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, руководствуясь Градостроительным Кодексом Российской Федерации, Уставом сельского поселения «Билитуйское»,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. Назначить проведение публичных слушаний  по проекту «Внесение изменений в генеральный план сельского поселения «Билитуйское» муниципального района «Забайкальский район» Забайкальского края» (далее - Проект) в форме собрания населения на 21 июля 2023 года в 12 час. 00 мин. местного времени, установить место проведения публичных слушаний: п.ст.Билитуй, мкр. Армейский,11, здани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Определить органом, уполномоченным на организацию и проведение публичных слушаний по Проекту Комиссию по проведению публичных слушаний по Проекту, с обязательной организацией выставки демонстрационных материалов Проекта.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>3. Утвердить состав Комиссии по проведению публичных слушаний по Проекту в составе: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Ковалёва Ж.А. (Глава Администрации сельского поселения «Билитуйское»)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– Зимина Н.В. (специалист по социальной работе)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Минакова Е.Н. (специалист по социальной работе службы сопровождения ГУСО БСРЦ «Подросток»)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Калинина М.Э. (Ведущий специалист Администрации сельского поселения «Билитуйское»)</w:t>
      </w:r>
    </w:p>
    <w:p>
      <w:pPr>
        <w:pStyle w:val="Style15"/>
        <w:jc w:val="both"/>
        <w:rPr/>
      </w:pPr>
      <w:r>
        <w:rPr>
          <w:sz w:val="28"/>
          <w:szCs w:val="28"/>
        </w:rPr>
        <w:t>- Муханова С.В. (Землеустроитель Администрации сельского поселения «Билитуйское»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Утвердить Положение о проведении публичных слушаний по Проекту (приложение № 1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овести публичные слушания по Проекту в соответствии с данны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пределить местом размещения демонстрационных материалов  по Проекту – в здании администрации по адресу:  п.ст.Билитуй, мкр.Армейский,1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становить срок приема предложений и замечаний по Проекту до 09 часов 00 минут 10 августа2023 года и во время проведения публичных слуша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мечания и предложения по Проекту в  письменной или устной форме принимаются в следующем порядк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книге (журнале) учета посетителей экспозиции Проекта;</w:t>
      </w:r>
    </w:p>
    <w:p>
      <w:pPr>
        <w:pStyle w:val="Style15"/>
        <w:ind w:firstLine="540"/>
        <w:jc w:val="both"/>
        <w:rPr/>
      </w:pPr>
      <w:r>
        <w:rPr>
          <w:sz w:val="28"/>
          <w:szCs w:val="28"/>
        </w:rPr>
        <w:t xml:space="preserve">- посредством направления почтового отправления по адресу: </w:t>
      </w:r>
      <w:r>
        <w:rPr>
          <w:bCs/>
          <w:color w:val="202023"/>
          <w:sz w:val="28"/>
          <w:szCs w:val="28"/>
        </w:rPr>
        <w:t>674658, Забайкальский край, Забайкальский район, п.ст.Билитуй, мкр.Армейский,11</w:t>
      </w:r>
      <w:r>
        <w:rPr>
          <w:sz w:val="28"/>
          <w:szCs w:val="28"/>
        </w:rPr>
        <w:t>, Администрация сельского поселения «Билитуйское»;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направления электронного сообщения на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admbility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круглосуточ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Определить место размещения Проекта для ознакомления населения: официальный сайт Администрации сельского поселения «Билитуйское» </w:t>
      </w:r>
      <w:hyperlink r:id="rId3">
        <w:r>
          <w:rPr>
            <w:rStyle w:val="InternetLink"/>
            <w:sz w:val="28"/>
            <w:szCs w:val="28"/>
          </w:rPr>
          <w:t>http://zabaikalskadm.ru/abagaituy.html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данное Постановление в информационном вестники «Вести Билитуя» и на официальном сайте Администрации сельского поселения «Билитуйское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илитуйское»:                                       Ж.А.Ковалё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05" w:type="dxa"/>
        <w:jc w:val="left"/>
        <w:tblInd w:w="5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</w:tblGrid>
      <w:tr>
        <w:trPr/>
        <w:tc>
          <w:tcPr>
            <w:tcW w:w="3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 «</w:t>
            </w:r>
            <w:r>
              <w:rPr>
                <w:sz w:val="22"/>
                <w:szCs w:val="22"/>
              </w:rPr>
              <w:t>Билитуйское»</w:t>
            </w:r>
          </w:p>
          <w:p>
            <w:pPr>
              <w:pStyle w:val="Normal"/>
              <w:jc w:val="center"/>
              <w:rPr/>
            </w:pPr>
            <w:r>
              <w:rPr/>
              <w:t>от  21 июля 2023 года № 4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Style w:val="FontStyle19"/>
          <w:b/>
          <w:sz w:val="28"/>
          <w:szCs w:val="28"/>
        </w:rPr>
        <w:t>о проведении публичных слушаний по проекту внесение изменений  в  генеральный план сельского поселения «</w:t>
      </w:r>
      <w:r>
        <w:rPr>
          <w:b/>
          <w:sz w:val="28"/>
          <w:szCs w:val="28"/>
        </w:rPr>
        <w:t>Билитуйское</w:t>
      </w:r>
      <w:r>
        <w:rPr>
          <w:rStyle w:val="FontStyle19"/>
          <w:b/>
          <w:sz w:val="28"/>
          <w:szCs w:val="28"/>
        </w:rPr>
        <w:t>»</w:t>
      </w:r>
    </w:p>
    <w:p>
      <w:pPr>
        <w:pStyle w:val="Normal"/>
        <w:jc w:val="center"/>
        <w:rPr>
          <w:rStyle w:val="FontStyle19"/>
          <w:b/>
          <w:b/>
          <w:sz w:val="28"/>
          <w:szCs w:val="28"/>
        </w:rPr>
      </w:pPr>
      <w:r>
        <w:rPr/>
      </w:r>
    </w:p>
    <w:p>
      <w:pPr>
        <w:pStyle w:val="Heading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Настоящее Положение в соответствии с Градостроительным кодексом РФ определяет порядок организации и проведения публичных слушаний по проекту внесение изменений  в генеральный план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2. Генеральный план - это градостроительная документация о градостроительном планировании развития территорий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. Генеральный план является основным градостроительным документом, определяющим в интересах населения и государства: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словия формирования среды жизнедеятельности;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б) направления и границы развития территорий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онирование территорий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звитие инженерной, транспортной и социальной инфраструктур;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3.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проекту внесение изменений</w:t>
        <w:tab/>
        <w:t>в  генеральный план, (далее - публичные слушания), с участием жителей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 проводятся в обязательном порядке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.4. 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.</w:t>
      </w:r>
    </w:p>
    <w:p>
      <w:pPr>
        <w:pStyle w:val="Tekstob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hd w:fill="FFFFFF" w:val="clear"/>
        <w:spacing w:before="0" w:after="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 Порядок организации публичных слушаний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1. Глава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 при получении проекта внесение изменений в генеральный план издает постановление о проведении публичных слушаний на территории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 по такому проекту в срок не позднее, чем десять дней со дня получения проект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2. Данным постановлением устанавливаются предмет предстоящих публичных слушаний, дата, время и место их проведения, структурное подразделение администрации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, уполномоченное на проведение публичных слушаний (далее - орган, уполномоченный на проведение публичных слушаний)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3. Постановление главы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 о проведении публичных слушаний подлежит опубликованию в порядке, установленном для официального опубликования муниципальных правовых актов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>»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о дня опубликования постановления о проведении публичных слушаний их участники считаются оповещенными о времени и месте проведения публичных слушаний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Срок проведения публичных слушаний со дня оповещения жителей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 xml:space="preserve">» о времени и месте их проведения до дня опубликования заключения о результатах публичных слушаний не может </w:t>
      </w:r>
      <w:r>
        <w:rPr>
          <w:color w:val="020C22"/>
          <w:sz w:val="28"/>
          <w:szCs w:val="28"/>
          <w:shd w:fill="FEFEFE" w:val="clear"/>
        </w:rPr>
        <w:t>превышать один месяц.</w:t>
      </w:r>
    </w:p>
    <w:p>
      <w:pPr>
        <w:pStyle w:val="Tekstob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6. Проект внесение изменений в генеральный план подлежит размещению на официальном сайте администрации сельского поселения «Билитуйское».</w:t>
      </w:r>
    </w:p>
    <w:p>
      <w:pPr>
        <w:pStyle w:val="Heading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проведения публичных слушаний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1. Орган, уполномоченный на проведение публичных слушаний, в целях доведения до населения информации о содержании проекта </w:t>
      </w:r>
      <w:r>
        <w:rPr>
          <w:sz w:val="28"/>
          <w:szCs w:val="28"/>
        </w:rPr>
        <w:t>внесение изменений в генеральный план</w:t>
      </w:r>
      <w:r>
        <w:rPr>
          <w:color w:val="000000"/>
          <w:sz w:val="28"/>
          <w:szCs w:val="28"/>
        </w:rPr>
        <w:t xml:space="preserve"> организует выступления представителей администрации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 xml:space="preserve">», разработчиков проекта </w:t>
      </w:r>
      <w:r>
        <w:rPr>
          <w:sz w:val="28"/>
          <w:szCs w:val="28"/>
        </w:rPr>
        <w:t xml:space="preserve">внесение изменений в генеральный план </w:t>
      </w:r>
      <w:r>
        <w:rPr>
          <w:color w:val="000000"/>
          <w:sz w:val="28"/>
          <w:szCs w:val="28"/>
        </w:rPr>
        <w:t>в печатных средствах массовой информации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2. Прибывшие на публичные слушания участники подлежат регистрации с указанием места их постоянного проживания (регистрации) на основании паспортных данных. Общественные объединения граждан регистрируются на основании свидетельств о государственной регистрации с указанием адреса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3. В месте проведения публичных слушаний орган, уполномоченный на проведение публичных слушаний, организует выставки, экспозицию демонстрационных материалов проекта </w:t>
      </w:r>
      <w:r>
        <w:rPr>
          <w:sz w:val="28"/>
          <w:szCs w:val="28"/>
        </w:rPr>
        <w:t>внесение изменений в генеральный план</w:t>
      </w:r>
      <w:r>
        <w:rPr>
          <w:color w:val="000000"/>
          <w:sz w:val="28"/>
          <w:szCs w:val="28"/>
        </w:rPr>
        <w:t>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4. Представители органа, уполномоченного на проведение публичных слушаний, и уполномоченные им представители организации-разработчика проекта </w:t>
      </w:r>
      <w:r>
        <w:rPr>
          <w:sz w:val="28"/>
          <w:szCs w:val="28"/>
        </w:rPr>
        <w:t>внесение изменений в генеральный план</w:t>
      </w:r>
      <w:r>
        <w:rPr>
          <w:color w:val="000000"/>
          <w:sz w:val="28"/>
          <w:szCs w:val="28"/>
        </w:rPr>
        <w:t xml:space="preserve"> информируют участников публичных слушаний о содержании проекта внесение изменений  в генеральный план и отвечают на их вопросы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5. После получения информации о содержании проекта </w:t>
      </w:r>
      <w:r>
        <w:rPr>
          <w:sz w:val="28"/>
          <w:szCs w:val="28"/>
        </w:rPr>
        <w:t xml:space="preserve">внесение изменений в генеральный план </w:t>
      </w:r>
      <w:r>
        <w:rPr>
          <w:color w:val="000000"/>
          <w:sz w:val="28"/>
          <w:szCs w:val="28"/>
        </w:rPr>
        <w:t>поселения и ответов на вопросы любой из участников публичных слушаний вправе высказаться по существу обсуждаемого проекта, и его суждение заносится в протокол публичных слушаний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3.6. Участники публичных слушаний вправе представить в орган, уполномоченный на проведение публичных слушаний, свои предложения и замечания, касающиеся рассматриваемого проекта </w:t>
      </w:r>
      <w:r>
        <w:rPr>
          <w:sz w:val="28"/>
          <w:szCs w:val="28"/>
        </w:rPr>
        <w:t>внесение изменений в генеральный план</w:t>
      </w:r>
      <w:r>
        <w:rPr>
          <w:color w:val="000000"/>
          <w:sz w:val="28"/>
          <w:szCs w:val="28"/>
        </w:rPr>
        <w:t xml:space="preserve"> поселения, для включения их в протокол публичных слушаний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7. Публичные слушания считаются завершенными после высказывания всеми желающими участниками публичных слушаний своих мнений по существу обсуждаемого проекта, оформления протокола публичных слушаний, который доводится до сведения участников публичных слушаний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8. После завершения публичных слушаний по проекту внесение изменений в генеральный план поселения орган, уполномоченный на проведение публичных слушаний, составляет заключение о результатах публичных слушаний и представляет его главе сельского поселения «</w:t>
      </w:r>
      <w:r>
        <w:rPr>
          <w:sz w:val="28"/>
          <w:szCs w:val="28"/>
        </w:rPr>
        <w:t>Билитуйское</w:t>
      </w:r>
      <w:r>
        <w:rPr>
          <w:color w:val="000000"/>
          <w:sz w:val="28"/>
          <w:szCs w:val="28"/>
        </w:rPr>
        <w:t xml:space="preserve">». Протокол публичных слушаний и заключение о результатах публичных слушаний являются обязательными приложениями к проекту </w:t>
      </w:r>
      <w:r>
        <w:rPr>
          <w:sz w:val="28"/>
          <w:szCs w:val="28"/>
        </w:rPr>
        <w:t>внесение изменений в генеральный план</w:t>
      </w:r>
      <w:r>
        <w:rPr>
          <w:color w:val="000000"/>
          <w:sz w:val="28"/>
          <w:szCs w:val="28"/>
        </w:rPr>
        <w:t xml:space="preserve"> поселения.</w:t>
      </w:r>
    </w:p>
    <w:p>
      <w:pPr>
        <w:pStyle w:val="Tekstob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9. Заключение о результатах публичных слушаний по проекту внесение изменений в генеральный план поселения подлежит опубликованию в порядке, установленном для официального опубликования муниципальных правовых актов сельского поселения «</w:t>
      </w:r>
      <w:r>
        <w:rPr>
          <w:sz w:val="28"/>
          <w:szCs w:val="28"/>
        </w:rPr>
        <w:t>Билитуйско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Style w:val="FontStyle19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Style w:val="FontStyle19"/>
          <w:sz w:val="28"/>
          <w:szCs w:val="28"/>
        </w:rPr>
        <w:t>__________________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27">
    <w:name w:val="Font Style27"/>
    <w:qFormat/>
    <w:rPr>
      <w:rFonts w:ascii="Consolas" w:hAnsi="Consolas" w:cs="Consolas"/>
      <w:sz w:val="22"/>
      <w:szCs w:val="22"/>
    </w:rPr>
  </w:style>
  <w:style w:type="character" w:styleId="FontStyle28">
    <w:name w:val="Font Style28"/>
    <w:qFormat/>
    <w:rPr>
      <w:rFonts w:ascii="Consolas" w:hAnsi="Consolas" w:cs="Consolas"/>
      <w:i/>
      <w:iCs/>
      <w:sz w:val="32"/>
      <w:szCs w:val="32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i/>
      <w:iCs/>
      <w:spacing w:val="10"/>
      <w:sz w:val="26"/>
      <w:szCs w:val="26"/>
    </w:rPr>
  </w:style>
  <w:style w:type="character" w:styleId="FontStyle33">
    <w:name w:val="Font Style3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ilityi@mail.ru" TargetMode="External"/><Relationship Id="rId3" Type="http://schemas.openxmlformats.org/officeDocument/2006/relationships/hyperlink" Target="http://zabaikalskadm.ru/abagaituy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0:16:00Z</dcterms:created>
  <dc:creator>User</dc:creator>
  <dc:description/>
  <cp:keywords/>
  <dc:language>en-US</dc:language>
  <cp:lastModifiedBy>User</cp:lastModifiedBy>
  <cp:lastPrinted>2023-07-21T10:02:00Z</cp:lastPrinted>
  <dcterms:modified xsi:type="dcterms:W3CDTF">2023-07-21T01:03:00Z</dcterms:modified>
  <cp:revision>3</cp:revision>
  <dc:subject/>
  <dc:title>Администрация</dc:title>
</cp:coreProperties>
</file>